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Avoiding Non-Standard English and Slang </w:t>
      </w:r>
    </w:p>
    <w:p>
      <w:pPr>
        <w:pStyle w:val="NormalWeb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Materials for Teacher</w:t>
      </w:r>
      <w:r>
        <w:rPr>
          <w:rFonts w:cs="Arial" w:ascii="Arial" w:hAnsi="Arial"/>
          <w:color w:val="000000"/>
          <w:sz w:val="20"/>
          <w:szCs w:val="20"/>
        </w:rPr>
        <w:t>: FCPS Language Handbook, 6-12; Activity #1 for Direct Instruction and Activity #2 for Guided Practice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Materials for Students</w:t>
      </w:r>
      <w:r>
        <w:rPr>
          <w:rFonts w:cs="Arial" w:ascii="Arial" w:hAnsi="Arial"/>
          <w:color w:val="000000"/>
          <w:sz w:val="20"/>
          <w:szCs w:val="20"/>
        </w:rPr>
        <w:t>:FCPS Language Handbook, 6-12; Activity #1 for Direct Instruction and Activity #2 for Guided Practice; Portfolio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Anticipatory Set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Create a list, generated by students, of shortcuts they use when texting, IM’ing, etc. Have students write the formal version of the shortcuts. Review Non-standard English/Slang in handbook (p.37) and have students come up with the formal version: ex. My bad=It was my fault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Statement of Objectives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To avoid non-standard English and slang (except in dialogue when appropriate) AND to use diction to indicate audience awareness.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Instructional Input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Students will identify all examples of non-standard English and slang in a paragraph.  Monitor student performance while they are completing this activity.  </w:t>
      </w:r>
    </w:p>
    <w:p>
      <w:pPr>
        <w:pStyle w:val="NormalWeb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Direct Instruction:</w:t>
      </w:r>
    </w:p>
    <w:p>
      <w:pPr>
        <w:pStyle w:val="Normal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k students to preview the appropriate handbook pages. Define Diction (words chosen to express ideas in writing). P37 &amp; 38  Read information in the handbook aloud with students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Ask the group</w:t>
      </w:r>
      <w:r>
        <w:rPr>
          <w:rFonts w:cs="Arial" w:ascii="Arial" w:hAnsi="Arial"/>
          <w:color w:val="000000"/>
          <w:sz w:val="20"/>
          <w:szCs w:val="20"/>
        </w:rPr>
        <w:t>: “How does the formality of words used in writing influence a reader’s interpretation?”  Record student responses or examples on the overhead.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Say</w:t>
      </w:r>
      <w:r>
        <w:rPr>
          <w:rFonts w:cs="Arial" w:ascii="Arial" w:hAnsi="Arial"/>
          <w:color w:val="000000"/>
          <w:sz w:val="20"/>
          <w:szCs w:val="20"/>
        </w:rPr>
        <w:t>: Take 2 minutes to read over the handbook page focused on Avoiding non-standard English and slang AND Using Diction to indicate audience awareness.  While you read, think about how this information could have helped you to best complete Activity #1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Discuss</w:t>
      </w:r>
      <w:r>
        <w:rPr>
          <w:rFonts w:cs="Arial" w:ascii="Arial" w:hAnsi="Arial"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000000"/>
          <w:sz w:val="20"/>
          <w:szCs w:val="20"/>
        </w:rPr>
        <w:t>Why do you need to know this?</w:t>
      </w:r>
      <w:r>
        <w:rPr>
          <w:rFonts w:cs="Arial" w:ascii="Arial" w:hAnsi="Arial"/>
          <w:color w:val="000000"/>
          <w:sz w:val="20"/>
          <w:szCs w:val="20"/>
        </w:rPr>
        <w:t xml:space="preserve"> ( so we do not confuse or insult the reader, to convey power and authority, to create realistic characters)  </w:t>
      </w:r>
      <w:r>
        <w:rPr>
          <w:rFonts w:cs="Arial" w:ascii="Arial" w:hAnsi="Arial"/>
          <w:b/>
          <w:color w:val="000000"/>
          <w:sz w:val="20"/>
          <w:szCs w:val="20"/>
        </w:rPr>
        <w:t>What strategy can I use to edit my own work?</w:t>
      </w:r>
      <w:r>
        <w:rPr>
          <w:rFonts w:cs="Arial" w:ascii="Arial" w:hAnsi="Arial"/>
          <w:color w:val="000000"/>
          <w:sz w:val="20"/>
          <w:szCs w:val="20"/>
        </w:rPr>
        <w:t xml:space="preserve"> (Purpose, Audience, How formal do I need to be)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Modeling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Show students how to correct errors in informal language/diction using a review of Activity #1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Check for Understanding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Students are surveyed to see if they understand the new information: watch faces, thumbs up, ask questions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Guided Practice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Have students complete Activity 2.  Allow students an opportunity to share some of the corrections made individually or in pairs with the large group.</w:t>
      </w:r>
    </w:p>
    <w:p>
      <w:pPr>
        <w:pStyle w:val="NormalWeb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  <w:u w:val="single"/>
        </w:rPr>
        <w:t>Independent Practice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 xml:space="preserve"> Provide students additional paragraphs where they identify and correct all examples of non-standard English and slang.  Have students review some of their written work to edit for this skil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24:00Z</dcterms:created>
  <dc:creator>FCPS</dc:creator>
  <dc:description/>
  <cp:keywords/>
  <dc:language>en-US</dc:language>
  <cp:lastModifiedBy>FCPS</cp:lastModifiedBy>
  <dcterms:modified xsi:type="dcterms:W3CDTF">2010-05-05T19:24:00Z</dcterms:modified>
  <cp:revision>2</cp:revision>
  <dc:subject/>
  <dc:title>Avoiding Non-Standard English and Slang </dc:title>
</cp:coreProperties>
</file>